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нализ воспитательной и профилактической работы, внеурочной деятель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лассного руководител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ласс:  1 «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 Киселева И.В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1. Анализ эффективности целеполагания и планирования воспитательного процесса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7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, поставленные на учебный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(цель достигнута, нет, на какой стадии достижения); анализ результата по каждой из задач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формирование у детей навыков самостоятельной деятельности, социальной ответственности, способности чувствовать, понимать себя и другого человека; формирование целостной психологической основы обучения и, в частности, формирование у учащихся положительного отношения и интереса к учени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 Создать условия для успешной адаптации детей к школьным условиям, снижению школьной тревож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адаптации учащихся к концу 1 класса показала, что в классе нет изолированных, с </w:t>
            </w:r>
            <w:r>
              <w:rPr>
                <w:sz w:val="28"/>
                <w:szCs w:val="28"/>
                <w:shd w:fill="FFFFFF" w:val="clear"/>
              </w:rPr>
              <w:t xml:space="preserve">признаками дезадаптации, детей « группы риска».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Cs/>
                <w:sz w:val="28"/>
                <w:szCs w:val="28"/>
                <w:shd w:fill="FFFFFF" w:val="clear"/>
              </w:rPr>
              <w:t>Формировать интерес к процессу и содержанию учебной деятель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диагностики школьного педагога- психолога к классе нет учащихся с негативным отношением к школе, школьной дезадаптации. Школьная мотивация на хорошем уровне.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 Создать условия для развития нравственных качеств личности.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ы благоприятные условия для развития 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нравственных качеств.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Cs/>
                <w:sz w:val="28"/>
                <w:szCs w:val="28"/>
                <w:shd w:fill="FFFFFF" w:val="clear"/>
              </w:rPr>
              <w:t>Формировать коммуникативные навыки, работать над созданием ученического коллектива.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Создать условия для раскрытия творческого потенциала дет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плочению коллектива. Дети в классе дружные, отзывчивые.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 Характеристика кла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го учащихся 28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спеваемость  100%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класс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ногодетных семей: 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лообеспеченных: 6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полных семей: 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ей-инвалидов: -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Занимаются в кружках и секциях (количество) 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го учащихся - 2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лицее –2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не лицея - 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бор направлений объединений дополнительного образов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23"/>
        <w:gridCol w:w="2378"/>
        <w:gridCol w:w="238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направ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ехническое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2 % занятость учащих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 Анализ развития коллектива класса.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органов самоуправления  класса (из первых трех пунктов оставить нужное)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учитель возглавляет работу сам, раздает задания, поручения (самоуправление формируется);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сплоченности коллектива (оставить нужное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1440" w:hanging="1156"/>
        <w:rPr>
          <w:sz w:val="28"/>
          <w:szCs w:val="28"/>
        </w:rPr>
      </w:pPr>
      <w:r>
        <w:rPr>
          <w:sz w:val="28"/>
          <w:szCs w:val="28"/>
        </w:rPr>
        <w:t>работает актив класс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1440" w:hanging="1156"/>
        <w:rPr>
          <w:sz w:val="28"/>
          <w:szCs w:val="28"/>
        </w:rPr>
      </w:pPr>
      <w:r>
        <w:rPr>
          <w:sz w:val="28"/>
          <w:szCs w:val="28"/>
        </w:rPr>
        <w:t>каждый ученик класса включен в общие дела класса.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сихологических наблюдений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>характер взаимоотношений учащихся: тактичность, вежливость, внимание и уважение друг к другу, взаимоотношения мальчиков и девочек, доброжелательность, коллективизм, отношения взаимной ответственности и заботы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обладающее отношение учащихся к учителям, к школе: доброжелательное уважительное отношение  к старшим, одноклассникам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коллективного творческого дела 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662"/>
        <w:gridCol w:w="5391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для кого проводилос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вовавших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й класс. Моя школ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ел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оллектива. Развитие самостоятельности, творческой активности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м экологическом  проекте «Будущее Земли зависит от тебя».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Формирование ценностного отношения к окружающей среде, здоровью, природе; приобретение полезных умений и навыков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 для ветеранов к 9 мая.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л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Воспитание чувства патриотизма, бережного отношения к пожилым людям; 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sz w:val="28"/>
                <w:szCs w:val="28"/>
                <w:shd w:fill="FFFFFF" w:val="clear"/>
                <w:lang w:eastAsia="ru-RU"/>
              </w:rPr>
              <w:t>бережное отношение к традициям своего народа. </w:t>
            </w:r>
          </w:p>
        </w:tc>
      </w:tr>
    </w:tbl>
    <w:p>
      <w:pPr>
        <w:pStyle w:val="Normal"/>
        <w:shd w:fill="FFFFFF" w:val="clea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зультаты анкетирования учащихс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, вызвавшее наибольший интерес у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Будущее Земли зависит от тебя».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аждого ребенка, практическое применение полученных во время работы зна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й класс. Моя школа»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Создание газеты, альбома и папки с рисунками.</w:t>
            </w:r>
          </w:p>
        </w:tc>
      </w:tr>
    </w:tbl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азвития учащихся клас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60" w:hanging="1080"/>
        <w:rPr>
          <w:sz w:val="28"/>
          <w:szCs w:val="28"/>
        </w:rPr>
      </w:pPr>
      <w:r>
        <w:rPr>
          <w:sz w:val="28"/>
          <w:szCs w:val="28"/>
        </w:rPr>
        <w:t>Участие в классных делах (записать самые яркие)</w:t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81"/>
        <w:gridCol w:w="538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участнико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развития личности учащегося и для обеспечения жизнедеятельности класса и школы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очение коллектива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8 мар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приготовили сюрприз для девочек. Развитие творческих способностей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23 феврал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подготовили газету и открытки для мальчиков.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8"/>
          <w:szCs w:val="28"/>
        </w:rPr>
        <w:t xml:space="preserve">6. </w:t>
      </w:r>
      <w:r>
        <w:rPr/>
        <w:t>Деятельность класса по направлениям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учейки добр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пожилого человек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 Изготовление открыто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– игра (День толерантности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разные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Твори добр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математике «Сло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русскому языку «Ё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технологии «Молоток»; Международный конкурс по окружающему миру «Светлячок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Мастерская Деда Мороза: </w:t>
            </w:r>
            <w:r>
              <w:rPr>
                <w:spacing w:val="-12"/>
                <w:sz w:val="28"/>
                <w:szCs w:val="28"/>
              </w:rPr>
              <w:t>конкур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Мой папа самый лучший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ние с Азбукой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етской филармонии, Театра Музкомедии, цирка, КДЦ «Дружб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«Разговор о правильном пита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Виктори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ень здоровь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Музейная педагогика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261"/>
        <w:gridCol w:w="1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кскур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зе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из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едческий муз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клодувное мастер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клодувная мастер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>Всего - 4 экскурсии. Выбор тематики, проявление интереса: Моя малая родина. История города Екатеринбурга. Мастера города Екатеринбурга.</w:t>
      </w:r>
    </w:p>
    <w:p>
      <w:pPr>
        <w:pStyle w:val="Normal"/>
        <w:shd w:fill="FFFFFF" w:val="clear"/>
        <w:ind w:left="360" w:hanging="0"/>
        <w:rPr/>
      </w:pPr>
      <w:r>
        <w:rPr/>
        <w:t>Театральная педагогика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пектак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ат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тране невыученных урок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филармо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олдованный прин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«Дружб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 храбр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комед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Доктора Айболи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«Дружб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ощей свое счастье иска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«Дружб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зультаты анкетирования учащихся, отзывы (Какой спектакль понравился больше всего и почему?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«В стране невыученных уроков». Про школьника, веселый, красивые декорации, музыкальный.</w:t>
      </w:r>
    </w:p>
    <w:p>
      <w:pPr>
        <w:pStyle w:val="Normal"/>
        <w:shd w:fill="FFFFFF" w:val="clear"/>
        <w:ind w:left="720" w:hanging="0"/>
        <w:rPr/>
      </w:pPr>
      <w:r>
        <w:rPr>
          <w:b/>
          <w:sz w:val="28"/>
          <w:szCs w:val="28"/>
        </w:rPr>
        <w:t>9. Библиотечные уроки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86"/>
        <w:gridCol w:w="3523"/>
        <w:gridCol w:w="16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жнациональной библиотекой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Межнациональн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бра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Межнациональн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21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. Участие класса 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екта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оциальных партнеров</w:t>
      </w:r>
      <w:r>
        <w:rPr/>
        <w:t>: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693"/>
        <w:gridCol w:w="3118"/>
        <w:gridCol w:w="127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зы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участников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Ж «Искорка»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концерте для ветеранов.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готовление открыток к праздни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номера с шумовыми инстр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«Решетниково»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концерте для пожилых людей.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лькло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ежнациональной библиотекой.</w:t>
            </w:r>
          </w:p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доб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курсия по библиотеке, беседа по правилам повед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брое, бережное отношение к окружающим и близким людям. Викторина, заг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проекте Международной Академии наук экологии, безопасности человека и природы. «Будущее Земли зависит от теб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изменениями в природе, бережное отношение к окружающему миру, посадка дерев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дорожно - транспортного травматизма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см. программу)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участ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. Дорожные знаки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, маршрут безопасного дви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блюдать правила дви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Сообщ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2. Работа с родителям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 прошедший учебный год проведено (количество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Родительских собраний – 8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подготовке и проведении собраний приняли участие (подчеркните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-логопе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я-предметн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П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нспектор ГИБД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иблиотекарь лице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ая сест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иатр (родители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седаний родительского комитета -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сещено квартир учащихся (количество) -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Совместные праздники: 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Лектории 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– еженедельн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Какие совместные дела были проведены детьми и родителям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частие в семейных конкурсах: Осенние фантазии»; «Ручейки добра»; «»Письмо Деду Морозу»; «Детский день». Активное участие родителей во всех классных мероприятиях.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 родител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одители готовы участвовать в классных мероприятиях. Если есть свободное время. Сопровождение на экскурси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3. Анализ организации воспитательного процесса в классе и эффективности воспитательной работы классного руководителя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кие из перечисленных ниже видов деятельности</w:t>
      </w:r>
      <w:r>
        <w:rPr>
          <w:sz w:val="28"/>
          <w:szCs w:val="28"/>
        </w:rPr>
        <w:t xml:space="preserve"> классного руководителя Вы считаете наиболее значимыми для себя? Проранжируйте их с учетом Ваших личных предпочтений (</w:t>
      </w:r>
      <w:r>
        <w:rPr>
          <w:i/>
          <w:sz w:val="28"/>
          <w:szCs w:val="28"/>
        </w:rPr>
        <w:t>5 баллов – наиболее значимая функция; 1 балл – наименее значимая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07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 классного руко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лассн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классных и внешколь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дивидуальных особенностей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(семьями)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ци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знаниями и учебными достижениями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и адаптация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бственной квалификации, научного и профессионального потенц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объединениях педагогов-воспит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ругие виды деятельности (</w:t>
            </w:r>
            <w:r>
              <w:rPr>
                <w:i/>
                <w:sz w:val="28"/>
                <w:szCs w:val="28"/>
              </w:rPr>
              <w:t>указать, как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традиции вашего класса: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спектаклей в театрах. «День матери». «День именинника». «День пожилого человека». «Мастерская деда Мороза». «8 марта». «23 февраля». Спортивные мероприятия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класс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ДО «Снейл» конкурс «Вундеркинд»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о музыке «Аккорд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ст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школа.  Дистанционная олимпиада по русскому языку «Пословицы и поговорк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школа. Конкурс по математике «Крестики-нолик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ташкола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Математический интернет-конкурc «Быки и коровы»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Творческий  конкурс </w:t>
            </w:r>
            <w:r>
              <w:rPr>
                <w:sz w:val="28"/>
                <w:szCs w:val="28"/>
                <w:shd w:fill="FFFFFF" w:val="clear"/>
              </w:rPr>
              <w:t>ЦДМ «Фактор Роста»</w:t>
            </w:r>
            <w:r>
              <w:rPr>
                <w:sz w:val="28"/>
                <w:szCs w:val="28"/>
              </w:rPr>
              <w:t xml:space="preserve"> «Осенние фантази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 конкурс «Ребус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ада плюс» УЧУ.ру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экологического  проекта «Будущее Земли зависит от тебя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2 степен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победител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й конкурс «Ручейки доб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уровен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по сказам П. Баж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й  уровень</w:t>
            </w:r>
          </w:p>
          <w:p>
            <w:pPr>
              <w:pStyle w:val="ConsNonformat"/>
              <w:widowControl/>
              <w:shd w:fill="FFFFFF" w:val="clear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 Пушкинские чтения»; «Поэзия Ура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остижения учащихс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747"/>
        <w:gridCol w:w="1602"/>
        <w:gridCol w:w="180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ДО «Снейл» конкурс «Вундеркинд»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музыке «Аккорд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дина 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лжиков Т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школа.  Дистанционная олимпиада по русскому языку «Пословицы и поговорк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школа. Конкурс по математике «Крестики-нолик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ташкола.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Математический интернет-конкурc «Быки и коровы»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Творческий  конкурс </w:t>
            </w:r>
            <w:r>
              <w:rPr>
                <w:sz w:val="28"/>
                <w:szCs w:val="28"/>
                <w:shd w:fill="FFFFFF" w:val="clear"/>
              </w:rPr>
              <w:t>ЦДМ «Фактор Роста»</w:t>
            </w:r>
            <w:r>
              <w:rPr>
                <w:sz w:val="28"/>
                <w:szCs w:val="28"/>
              </w:rPr>
              <w:t xml:space="preserve"> «Осенние фантази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 конкурс «Ребус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ада плюс» УЧУ.ру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экологического  проекта «Будущее Земли зависит от тебя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й конкурс «Ручейки добр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. Черникова М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уровен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 сказам П. Бажо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М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й  уровень</w:t>
            </w:r>
          </w:p>
          <w:p>
            <w:pPr>
              <w:pStyle w:val="ConsNonformat"/>
              <w:widowControl/>
              <w:shd w:fill="FFFFFF" w:val="clear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Пушкинские чте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лова 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нова 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чинский Е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ведения о повышении квалификации по направлению воспитательной и профилактической работы (курсы, семинары)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8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Особенности конструирования урока по модулям «Основы светской этики» и «Основы православной культуры»  комплексного курса ОРКСЭ» 5 ч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Просвещ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нформация о проведении открытых мероприятий и публикациях по воспитательной и профилактической работе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5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геро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начальных классов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6. Выводы: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 удачах и находках, о самых интересных и ярких мероприятиях в классе, о накопленном положительном опыте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ложительным в воспитательной работе является развитие проявление активности учащихся:  инициативность, творчество, организованность, самостоятельность, участие в организации и  самоуправлении в классном коллективе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на следующий учебный год: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shd w:fill="FFFFFF" w:val="clear"/>
        <w:spacing w:lineRule="atLeast" w:line="300" w:before="0" w:after="2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ация разнообразной творческой, личностно и общественно значимой деятельности детей в классе.</w:t>
      </w:r>
    </w:p>
    <w:p>
      <w:pPr>
        <w:pStyle w:val="Style22"/>
        <w:shd w:fill="FFFFFF" w:val="clear"/>
        <w:spacing w:lineRule="atLeast" w:line="300" w:before="0" w:after="2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условий для сохранения и укрепления здоровья воспитанников.</w:t>
      </w:r>
    </w:p>
    <w:p>
      <w:pPr>
        <w:pStyle w:val="Style22"/>
        <w:shd w:fill="FFFFFF" w:val="clear"/>
        <w:spacing w:lineRule="atLeast" w:line="300" w:before="0" w:after="2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благоприятного климата для межличностных отношений в коллективе.</w:t>
      </w:r>
    </w:p>
    <w:p>
      <w:pPr>
        <w:pStyle w:val="Style22"/>
        <w:shd w:fill="FFFFFF" w:val="clear"/>
        <w:spacing w:lineRule="atLeast" w:line="300" w:before="0" w:after="2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условий для успешного самоутверждения каждого воспитанника в формах общественно полезной деятельности и поведения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36"/>
          <w:szCs w:val="36"/>
        </w:rPr>
        <w:t xml:space="preserve">Анализ воспитательной и профилактической работы, внеурочной деятельност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лассного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Киселева И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эффективности целеполагания и планирования воспитательного проце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7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, поставленные на учебный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(цель достигнута, нет, на какой стадии достижения); анализ результата по каждой из задач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социальной, интеллектуальной, коммуникативной и творческой личности; лидерских качеств через включение в коллективно-творческую, ценностно-ориентированную и проектную деятельност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остигнут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благоприятные условия для развития личности, самоутверждения каждого обучающегося, сохранения неповторимости и раскрытия его потенциальных способностей, освоения духовных и культурных ценностей;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задачи решались через следующие виды деятельности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лассные  часы, общешкольные праздники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ую работу; работу по профилактике вредных привычек, по формированию у обучающихся основ здорового образа жизн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урочную деятельность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работу с родителями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условия для физического развития обучающихся, формирования ценности здоровья и навыков здорового образа жизн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ализовать индивидуальные интересы, запросы и потребности обучающихся и их родите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влечь родителей к совместной деятельност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учащихся 2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емость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иков -3 чел. На «4» и «5» - 18 чел . С одной «3» - 3 ч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детных семей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обеспеченных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ых семей: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-инвалид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нимаются в кружках и секциях (количество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учащихся 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занимаются в ОДО –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е –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 лицея -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направлений объединений дополните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23"/>
        <w:gridCol w:w="2378"/>
        <w:gridCol w:w="238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направ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ехническое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96,4 % занятость учащих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еятельность класса по направлениям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церте ко дню пожилого челове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реабилитационный центр «Холзан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по теме: «Женщины-герои 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учейки добра: Нравственная красота Православия» Екатеринбургская Епарх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ремя творить добро» Екатеринбургская Епарх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к празднику «День пожилого человека»; к 9 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ях милосерд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«Слон»; «Муравей»; «Светлячок»; «Вундеркинд»; «Супер Я»;»Ёж»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«Олимп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имательная географ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браж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Мои любимые сказ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е «День лице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кондитерскую фабрику «9 остров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Ботанический с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асле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Ягоды, овощи и фрукты - витаминные продук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в КДЦ «Дружба».к 9 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«Разговор о правильном питании»</w:t>
            </w:r>
            <w:r>
              <w:rPr>
                <w:b/>
                <w:i/>
                <w:sz w:val="28"/>
                <w:szCs w:val="28"/>
              </w:rPr>
              <w:t xml:space="preserve"> Указать конкретные мероприятия!!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 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ом мероприятии «Богатырская сил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 Зимние забавы. Праздник снег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/>
        <w:t>Музейная педагогика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261"/>
        <w:gridCol w:w="1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кскур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зе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творчество Д. Н. Мамина-Сибиря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емориальный дом-музей Д. Н. Мамина-Сибиря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Экскурсия проводилась для знакомства обучающихся с творчеством  уральского писателя Д. Н. Мамина-Сибиряка.  Произведения Дмитрия Наркисовича читали на уроках литературного чтен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/>
        <w:t>Театральная педагогика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пектак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ат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450"/>
              <w:textAlignment w:val="baseline"/>
              <w:outlineLvl w:val="1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eastAsia="ru-RU"/>
                </w:rPr>
                <w:t>В стране невыученных уроков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Филармо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знай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теа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инюшкин колоде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ДЦ «Дружб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кук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точная сказка «Калиф-аи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ку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Маугли и Лия. История любв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Филармо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ска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ий колледж искусств и культуры про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анкетирования учащихся, отзывы (Какой спектакль понравился больше всего и почему?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инюшкин колодец» - понравились куклы и декорации. Маленькие куклы смешные и красивые. Поразило то, что артисты умеют говорить разными голос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ые уро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86"/>
        <w:gridCol w:w="3523"/>
        <w:gridCol w:w="16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 народов ми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е сказ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 народов ми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ские сказ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 народов ми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народов ко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 народов ми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сийские сказ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 народов ми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ие сказ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музее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Свердловская библиот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мей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астие класса 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екта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оциальных партнеров</w:t>
      </w:r>
      <w:r>
        <w:rPr/>
        <w:t>: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693"/>
        <w:gridCol w:w="3118"/>
        <w:gridCol w:w="127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зы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участников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Ж «Искорка»</w:t>
            </w:r>
          </w:p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гатырская сила».</w:t>
            </w:r>
          </w:p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</w:t>
            </w:r>
          </w:p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четный 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«Решетниково»</w:t>
            </w:r>
          </w:p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ы чтец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ия занятий «Сказки народов ми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зал «Гранат» мультфиль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трудничества, результаты анкетирования, отзы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отворное сотрудничество и проведение увлекательных занятий в стенах Межнациональной библиотеки дали положительные результаты. Знакомство с творчеством народов У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 Профил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ведение ЕДП (см. пла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специалис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е здоровье – твой выбор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про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бода мнен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в форме бесе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B4B4B"/>
                <w:sz w:val="28"/>
                <w:szCs w:val="28"/>
                <w:shd w:fill="FFFFFF" w:val="clear"/>
              </w:rPr>
              <w:t>«Реальный и виртуальный мир ребё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лассный час  в форме беседы с элементами ролевой иг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дорожно - транспортного травматиз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см. программу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участ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пешеход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школьный нерегулируемый пешеходный перех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 –достойны уваж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знание правил дорожного дви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регулировщик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роводилась с использованием презент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улиц и доро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дети в парах составляли схемы и представляли свой резельта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ки и их виды. Разметка проезжей част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дети работали в парах. Вспоминали виды разметки и указывали на рисун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ешеходов по улицам город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езопасного маршр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424242"/>
                <w:sz w:val="28"/>
                <w:szCs w:val="28"/>
              </w:rPr>
              <w:t>“</w:t>
            </w:r>
            <w:r>
              <w:rPr>
                <w:bCs/>
                <w:color w:val="424242"/>
                <w:sz w:val="28"/>
                <w:szCs w:val="28"/>
              </w:rPr>
              <w:t>Наш светофор!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Конкурс рисунк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улиц и доро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езентац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езента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424242"/>
                <w:sz w:val="28"/>
                <w:szCs w:val="28"/>
              </w:rPr>
              <w:t> “</w:t>
            </w:r>
            <w:r>
              <w:rPr>
                <w:bCs/>
                <w:color w:val="424242"/>
                <w:sz w:val="28"/>
                <w:szCs w:val="28"/>
              </w:rPr>
              <w:t>Здравствуй лето!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правил в стихах, загадках, ребусах, конкурс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«А» клас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бота с родителями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 прошедший учебный год проведено (количество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Родительских собраний –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седаний родительского комитета -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сещено квартир учащихся (количество) 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Совместные праздники: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Лектории 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– Каждый понедельник и по необходим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Какие совместные дела были проведе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ащимися и родителями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Участия в благотворительных акциях; классные праздники; помощь в подготовке к концертным выступлениям: ночь музеев; оформление класса и тематических выста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рганизации воспитательного процесса в классе и эффективности воспитательной работы классного руковод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традиции вашего класса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здник «День рождения нашего класса»- 1 сентябр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делок к празднику для бабушек и дедушек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здник для мам и бабушек «День матери»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новогодний культпоход в театр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здник для девочек и мальчик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иблиоу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клас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ждународной олимпиаде по русскому языку «Олимп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ждународной олимпиаде по математике «Олимп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ждународной олимпиаде по окружающему миру «Олимп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ждународной олимпиаде по информационным технологиям «Олимп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й творческий конкурс «Новогодняя открыт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: Баландина Алена Макарова 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Рома Шестакова Вал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цев 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Зиналиев Е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Снежана Вахл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Со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: Баландина Алена, Виноградов Рома,  Шестакова Вал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цев 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Компанцев Игорь, Зиналиев Е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Катя, Шилова А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Мартынова Снеж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: Баландина Алена, Виноградов Рома,  Шестакова Валерия, Вахлов Саша, Макарова Кат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Лизунова Али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: Баландина Алена, Шестакова Валерия, Вахлов Саша, Шилова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: Зиналиев Е., Виноградов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в Виноградов Р.- 3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.ру Олимпиада по математ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.РУ Олимпи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: Халецкая Анна, Баландина А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а А.; Халецкая А.; Васильева А. Шестакова Л; Шилова 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этапе конкурса «Профессии моей семь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едев М.; Акентьев А.; Макарова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ом конкурсе «Соображал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ом фольклорном конкурсе «Уральские узоры»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лова Алена. Победа в ном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1 степен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й  уровень</w:t>
            </w:r>
          </w:p>
          <w:p>
            <w:pPr>
              <w:pStyle w:val="ConsNonformat"/>
              <w:widowControl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«Поэты и писатели Ура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ом мероприятии «Богатырская си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- Баранова М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2 степени-Шарыгина Л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3 степени-Кайгородова Л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вышении квалификации по направлению воспитательной и профилактической работы (курсы, семинар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76"/>
        <w:gridCol w:w="1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Формы организации деятельности обучающихся инофонов с использованием УМК издательства «Просвещение» для детей мигрантов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Просвещ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научно-метолический семинар «Ярмарка ид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ии открытых мероприятий и публикациях по воспитательной и профилактической рабо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к «Ягоды, овощи и фрукты- витаминные продукт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й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ий урок для учащихся 11 класс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ыв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 удачах и находках, о самых интересных и ярких мероприятиях в классе, о накопленном положительном опы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роприятия в 2017-2018 проводились в разной форме с участием родителей, библиотекаря. Самыми яркими мероприятиями можно выделить те, к которым велась огромная подготовка. Репетиции номеров проводилась в сотрудничестве второклассников, старшеклассников и родит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, проведенный в групповой форме с одиннадцатиклассниками. И незабываемые занятия с библиотекарем клуба «Демос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на следующий учебный год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олжить укрепление классных традиций, способствующих созданию классного коллектива, воспитанию гражданской позиции и патриотических чувств, развитию толерантных отношений среди коллектива обучающих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силить роль семьи в воспитании детей, привлечь родителей к организации внеклассного процесс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ть у обучающихся представление о здоровом образе жизни, безопас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должить работу по развитию ученического самоуправления, охране здоровья школьников, по профилактике правонарушений, дете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формировать в классном коллективе детей и взрослых уважительное отношение друг к другу на основе толерант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силить работу по воспитанию гражданственности, патриотизма, духов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участию школьников в конкурсах разного уро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нализ воспитательной и профилактической работы, внеурочной деятельност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ного руководителя за 2018-19  учебный год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3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Киселева И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эффективности целеполагания и планирования воспитательного процес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7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, поставленные на учебный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(цель достигнута, нет, на какой стадии достижения); анализ результата по каждой из задач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: воспитание всесторонне развитой, социально адаптированной лич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приобщать детей к общечеловеческим ценностям, способствовать формированию основ культуры общения, умений построения межличност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способствовать формированию гражданской позиции, любви к Родине, родному кра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создать условия для проявления творческой индивидуальности каждого учени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привлекать обучающихся к здоровому образу жизни, формировать ценности здоровья и навыков здорового образа жизн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привлечь родителей к совмест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вленные задачи на 2018-2019 учебный год решались через следующие виды деятельност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ассные часы, КТД, праздники, развивающие и  подвижные игры, викторины, конкурсы; работа с родителям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класса</w:t>
      </w:r>
    </w:p>
    <w:p>
      <w:pPr>
        <w:pStyle w:val="Normal"/>
        <w:jc w:val="both"/>
        <w:rPr/>
      </w:pPr>
      <w:r>
        <w:rPr/>
        <w:t>Всего учащихся 28</w:t>
      </w:r>
    </w:p>
    <w:p>
      <w:pPr>
        <w:pStyle w:val="Normal"/>
        <w:jc w:val="both"/>
        <w:rPr/>
      </w:pPr>
      <w:r>
        <w:rPr/>
        <w:t>Успеваемость 100 %</w:t>
      </w:r>
    </w:p>
    <w:p>
      <w:pPr>
        <w:pStyle w:val="Normal"/>
        <w:jc w:val="both"/>
        <w:rPr/>
      </w:pPr>
      <w:r>
        <w:rPr/>
        <w:t>Отличников -  4 чел. На «4» и «5» - 18 чел. С одной «3» -1ч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й паспорт класса:</w:t>
      </w:r>
    </w:p>
    <w:p>
      <w:pPr>
        <w:pStyle w:val="Normal"/>
        <w:jc w:val="both"/>
        <w:rPr/>
      </w:pPr>
      <w:r>
        <w:rPr/>
        <w:t>Многодетных семей: 4.</w:t>
      </w:r>
    </w:p>
    <w:p>
      <w:pPr>
        <w:pStyle w:val="Normal"/>
        <w:jc w:val="both"/>
        <w:rPr/>
      </w:pPr>
      <w:r>
        <w:rPr/>
        <w:t>Малообеспеченных: 3.</w:t>
      </w:r>
    </w:p>
    <w:p>
      <w:pPr>
        <w:pStyle w:val="Normal"/>
        <w:jc w:val="both"/>
        <w:rPr/>
      </w:pPr>
      <w:r>
        <w:rPr/>
        <w:t>Неполных семей: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имаются в кружках и секциях (количество) :</w:t>
      </w:r>
    </w:p>
    <w:p>
      <w:pPr>
        <w:pStyle w:val="Normal"/>
        <w:jc w:val="both"/>
        <w:rPr/>
      </w:pPr>
      <w:r>
        <w:rPr/>
        <w:t>Всего учащихся - 26</w:t>
      </w:r>
    </w:p>
    <w:p>
      <w:pPr>
        <w:pStyle w:val="Normal"/>
        <w:jc w:val="both"/>
        <w:rPr/>
      </w:pPr>
      <w:r>
        <w:rPr/>
        <w:t>Из них занимаются в ОДО – 24</w:t>
      </w:r>
    </w:p>
    <w:p>
      <w:pPr>
        <w:pStyle w:val="Normal"/>
        <w:jc w:val="both"/>
        <w:rPr/>
      </w:pPr>
      <w:r>
        <w:rPr/>
        <w:t>В лицее – 11</w:t>
      </w:r>
    </w:p>
    <w:p>
      <w:pPr>
        <w:pStyle w:val="Normal"/>
        <w:jc w:val="both"/>
        <w:rPr/>
      </w:pPr>
      <w:r>
        <w:rPr/>
        <w:t>Вне лицея - 24</w:t>
      </w:r>
    </w:p>
    <w:p>
      <w:pPr>
        <w:pStyle w:val="Normal"/>
        <w:jc w:val="both"/>
        <w:rPr/>
      </w:pPr>
      <w:r>
        <w:rPr/>
        <w:t>Выбор направлений объединений дополнительного образования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на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ехническо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,8 % занятость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ятельность класса по направлениям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о-нравствен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церте ко дню пожилого челове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по теме: «Герои Вов»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color w:val="000000"/>
                <w:spacing w:val="-9"/>
              </w:rPr>
              <w:t>Урок му</w:t>
            </w:r>
            <w:r>
              <w:rPr>
                <w:color w:val="000000"/>
                <w:spacing w:val="-12"/>
              </w:rPr>
              <w:t>жества Классный час «Подвиг человека»</w:t>
            </w:r>
          </w:p>
          <w:p>
            <w:pPr>
              <w:pStyle w:val="Normal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по теме: «Хлеб блокадного Ленингра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Ручейки добра: Нравственная красота Православия» Екатеринбургская Епарх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постный конкурс «Время творить добр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по теме: «Школа мой дом, будь хозяином в н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милосердии»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«Мы в ответе за тех, кого приручил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урок «Народы Ура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Правда - лож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Мир без улыбки. Какой он?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час по теме: </w:t>
            </w:r>
            <w:r>
              <w:rPr>
                <w:bCs/>
                <w:color w:val="000000"/>
                <w:shd w:fill="FFFFFF" w:val="clear"/>
              </w:rPr>
              <w:t>«Планета друз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«Бессмертном полку». Митинг, посвященный Дню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пенсионера Свердлов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удовой десант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 Чистый класс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творительная  акция</w:t>
            </w:r>
          </w:p>
          <w:p>
            <w:pPr>
              <w:pStyle w:val="Normal"/>
              <w:jc w:val="both"/>
              <w:rPr/>
            </w:pPr>
            <w:r>
              <w:rPr/>
              <w:t>«Твори добро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Накормим животных вмес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им в порядке книжки и тетрад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 В мире профессий» - иг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. Сбор макулатур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переме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Моя будущая професс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час по теме: </w:t>
            </w:r>
            <w:r>
              <w:rPr>
                <w:color w:val="000000"/>
                <w:spacing w:val="-8"/>
              </w:rPr>
              <w:t xml:space="preserve"> «Дневник, тетрадь - </w:t>
            </w:r>
            <w:r>
              <w:rPr>
                <w:color w:val="000000"/>
                <w:spacing w:val="-11"/>
              </w:rPr>
              <w:t>лицо учени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  <w:bCs/>
                <w:color w:val="000000"/>
                <w:shd w:fill="FFFFFF" w:val="clear"/>
              </w:rPr>
              <w:t>«Будь нетерпимым к грубости и черствости, не будь равнодушным»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беседа-диало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4"/>
                <w:bCs/>
                <w:color w:val="000000"/>
                <w:shd w:fill="FFFFFF" w:val="clear"/>
              </w:rPr>
            </w:pPr>
            <w:r>
              <w:rPr/>
              <w:t>Неделя детской кни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праздни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  <w:bCs/>
                <w:color w:val="000000"/>
                <w:shd w:fill="FFFFFF" w:val="clear"/>
              </w:rPr>
              <w:t>«Поговорим о вежливости»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беседа – диало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интеллектуа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19"/>
              </w:rPr>
              <w:t>8 сентября — Междуна</w:t>
            </w:r>
            <w:r>
              <w:rPr>
                <w:iCs/>
                <w:color w:val="000000"/>
                <w:spacing w:val="-10"/>
              </w:rPr>
              <w:t>родный день грамо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ые тесты по предметам русский язык, математ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вое слово» конкурс чтец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Вундеркин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jc w:val="both"/>
              <w:rPr/>
            </w:pPr>
            <w:r>
              <w:rPr/>
              <w:t>Библиотечный урок «Сказки народов Ура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  <w:t>Конкурс по окружающему миру «Мурав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еля науки. </w:t>
            </w:r>
          </w:p>
          <w:p>
            <w:pPr>
              <w:pStyle w:val="Normal"/>
              <w:jc w:val="both"/>
              <w:rPr/>
            </w:pPr>
            <w:r>
              <w:rPr/>
              <w:t>Неделя русского язы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7"/>
              </w:rPr>
              <w:t>Конкурс  сочинений, посвящен</w:t>
            </w:r>
            <w:r>
              <w:rPr>
                <w:color w:val="000000"/>
                <w:spacing w:val="-18"/>
              </w:rPr>
              <w:t xml:space="preserve">ных маме </w:t>
            </w:r>
            <w:r>
              <w:rPr>
                <w:i/>
                <w:iCs/>
                <w:color w:val="000000"/>
                <w:spacing w:val="-18"/>
              </w:rPr>
              <w:t>(последнее вос</w:t>
            </w:r>
            <w:r>
              <w:rPr>
                <w:i/>
                <w:iCs/>
                <w:color w:val="000000"/>
                <w:spacing w:val="-14"/>
              </w:rPr>
              <w:t>кресенье ноября -День ма</w:t>
            </w:r>
            <w:r>
              <w:rPr>
                <w:i/>
                <w:iCs/>
                <w:color w:val="000000"/>
                <w:spacing w:val="-22"/>
              </w:rPr>
              <w:t>тери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4"/>
              </w:rPr>
            </w:pPr>
            <w:r>
              <w:rPr/>
              <w:t>Конкурс по математике «Сло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час «История новогодней игруш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 русскому языку «Ё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шкинские чте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Суперчитател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ртуальная экскурсия в музей искусств «Картинная галере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Конкурс по окружающему миру «Светлячо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 «Мои достижения за учебный го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Детский ден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онкур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екультур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и «Найди дело по душ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Внешний ви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яя ярмар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3"/>
              </w:rPr>
            </w:pPr>
            <w:r>
              <w:rPr>
                <w:w w:val="83"/>
              </w:rPr>
              <w:t>Выпуск праздничной стенгазе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3"/>
              </w:rPr>
            </w:pPr>
            <w:r>
              <w:rPr>
                <w:rStyle w:val="C0"/>
                <w:color w:val="000000"/>
                <w:shd w:fill="FFFFFF" w:val="clear"/>
              </w:rPr>
              <w:t>Театральная постановка в «Дружб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спектак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  <w:t>День путешественн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экскур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стерская Деда Моро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Т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4"/>
              </w:rPr>
              <w:t>Культпоход в Цир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культп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4"/>
              </w:rPr>
            </w:pPr>
            <w:r>
              <w:rPr/>
              <w:t>Мастер-класс «Нескучные руч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color w:val="000000"/>
                <w:shd w:fill="FFFFFF" w:val="clear"/>
              </w:rPr>
            </w:pPr>
            <w:r>
              <w:rPr/>
              <w:t>Мастер-клас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ый музей города Екатеринбурга. Достопримечательности горо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еля детской книг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зейные уро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ртивно-оздоровите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Беседа «Правила безопасного поведения в школе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Танцевальные переме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Занятие по правилам дорожного движения «Сигналы светофора и регулировщика»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Беседа о правильном питании «Повторение правил пит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Беседа «Как защитить себя от гриппа?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Разговор о правильном питани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тешествие на остров «Безопасности» - иг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ный час: «Экстремальные ситуации для человека в природе. Что это? Съедобные и несъедобные ягоды, плоды. Пожар в лесу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День здоровья</w:t>
            </w:r>
          </w:p>
          <w:p>
            <w:pPr>
              <w:pStyle w:val="Normal"/>
              <w:ind w:left="28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>Единый день профилактики «Твое здоровье – твой выбор»</w:t>
            </w:r>
          </w:p>
          <w:p>
            <w:pPr>
              <w:pStyle w:val="Normal"/>
              <w:ind w:left="28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>Уроки здоров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игр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Музейная педагогика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26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кскур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oboto;Times New Roman" w:ascii="Roboto;Times New Roman" w:hAnsi="Roboto;Times New Roman"/>
                <w:bCs/>
                <w:shd w:fill="FFFFFF" w:val="clear"/>
              </w:rPr>
              <w:t>Мемориальный дом-музей П.П. Бажова</w:t>
            </w:r>
            <w:r>
              <w:rPr/>
              <w:t>. «Жизнь и творчество П.П. Баж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 П.П.Бажова г. Екатеринбу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и творчество П.П. Баж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 П.П. Бажова  г. Сыс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дники Урала. Великий Полоз в сказах П.П. Баж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 золота г. Берез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Всего - 4 экскурсии. Выбор тематики, проявление интереса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Бажовские места. Тальков Камень. </w:t>
      </w:r>
    </w:p>
    <w:p>
      <w:pPr>
        <w:pStyle w:val="Normal"/>
        <w:ind w:left="360" w:hanging="0"/>
        <w:jc w:val="both"/>
        <w:rPr/>
      </w:pPr>
      <w:r>
        <w:rPr/>
        <w:t>2. Учебная шахта  г. Березовск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кскурсии проводились для знакомство обучающихся с творчеством уральского писателя П.П. Бажова. Произведения Павла Петровича читали на уроках литературного чтения и писали отзывы по проведенным экскурсия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Театральная педагоги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пектак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тюшкины слез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ский драматический те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сли бы я был взрослы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филармо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 забудьте вовремя вый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езультаты анкетирования учащихся, отзывы (Какой спектакль понравился больше всего и почему?)</w:t>
      </w:r>
    </w:p>
    <w:p>
      <w:pPr>
        <w:pStyle w:val="Normal"/>
        <w:ind w:firstLine="708"/>
        <w:jc w:val="both"/>
        <w:rPr/>
      </w:pPr>
      <w:r>
        <w:rPr/>
        <w:t>Спектакли понравились все. Отмечают «Не забудьте вовремя выйти», т.к. открыли для себя правила, которые вредят здоровью.</w:t>
      </w:r>
    </w:p>
    <w:p>
      <w:pPr>
        <w:pStyle w:val="Normal"/>
        <w:ind w:left="720" w:hanging="0"/>
        <w:jc w:val="both"/>
        <w:rPr/>
      </w:pPr>
      <w:r>
        <w:rPr/>
        <w:t xml:space="preserve">Экскурсии и музеи были познавательными  и поучительным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Библиотечные урок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86"/>
        <w:gridCol w:w="3523"/>
        <w:gridCol w:w="14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 занятий: «Сказки народов Среднего Урала»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межнациональная библиоте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ночь. Библиотеатр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межнациональная библиоте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ие класса </w:t>
      </w:r>
      <w:r>
        <w:rPr>
          <w:rFonts w:cs="Times New Roman" w:ascii="Times New Roman" w:hAnsi="Times New Roman"/>
          <w:b/>
          <w:sz w:val="24"/>
          <w:szCs w:val="24"/>
        </w:rPr>
        <w:t xml:space="preserve"> в проекта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оциальных партнеров</w:t>
      </w:r>
      <w:r>
        <w:rPr/>
        <w:t>: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693"/>
        <w:gridCol w:w="3118"/>
        <w:gridCol w:w="127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</w:t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тзы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частников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Ж «Искорка»</w:t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мастерские</w:t>
            </w:r>
          </w:p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чтецов</w:t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творческих концер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номеров для концерта. Яркие номера были отмечены на конкурсах разного уро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 «Решетниково»</w:t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чтец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рисун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 участвовали в конкур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национ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ия занятий «Традиции народов Среднего Урала»</w:t>
            </w:r>
          </w:p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ночь. Библиотеа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лекательные занятия с использованием мультипликационных филь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6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нозал «Гранат»</w:t>
            </w:r>
          </w:p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филь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сотрудничества, результаты анкетирования, отзыв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огромным удовольствием дети принимали участие в творческих мастерских, спортивных занятиях, конкурсах КМЖ «Искорка». На итоговом концерте все участники были награждены грамотами. Самые яркие номера участники представили на отчетном концерте родите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Профилактическ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ие ЕДП (см. пла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ные специалис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Экстремальные ситуац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центра «Экстремальных ситуаций», родите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е здоровье  - твой выбо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ы стоматологического отделени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 здоровье с соком «Красавчи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илактика дорожно - транспортного травматизм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(см. программу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част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Сигналы светофора и регулировщ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Дорожные зна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Виды транспортных средств. Обязанности пассажи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исунк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Тормозной путь транспор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Я иду по улиц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Как переходить улицу на нерегулируемом перекрест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Мы велосипедисты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викто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Велородео. Игра – соревнование на площадке по правилам движения на велосипед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сорев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3 класс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Разговор о правильном питан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145"/>
        <w:gridCol w:w="356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з чего состоит наша пищ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актическая работа «меню сказочных героев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формление дневника здоровь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Выставка рисун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руглыйсто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 кулинар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авила гигиены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Где и как готовят пищу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Экскурсия в столову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авила гигиены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ак правильно накрыть стол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Как правильно накрыть стол»Столовые прибор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гра накрываем сто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Молоко и молочные продукт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Экскурсия на молокозав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1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Молочное меню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люда из зерн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олезность продуктов , получаемых из зерна. Традиционные народные блюда из продуктов, получаемых из зерн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уть от зерна к батону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Беседа. Презентац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 «Венок из пословиц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гра – конкурс «Хлебопеки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Иг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Выпуск стенгазет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Стенгазе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Праздник «Хлеб всему голова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2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формление проекта « Хлеб - всему голова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both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Работа с родител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прошедший учебный год проведено (количество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Родительских собраний –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Заседаний родительского комитета -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осещено квартир учащихся (количество) -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Совместные праздники -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Лектории -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Индивидуальные консультации - еженедель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Какие совместные дела были проведены </w:t>
      </w:r>
      <w:r>
        <w:rPr>
          <w:lang w:val="en-US"/>
        </w:rPr>
        <w:t>c</w:t>
      </w:r>
      <w:r>
        <w:rPr/>
        <w:t xml:space="preserve"> учащимися и родителям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Традиционные праздники: «День именинника», «Праздник мам», «Подарки ко дню пожилого человека», «Новогодний праздник», «Рыцарский турнир», «Праздник для милых дам», «Неделя детской книги», «Последний урок в 3 классе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частие в благотворительных акциях, помощь в подготовке к лицейским праздникам, оформление тематических выста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организации воспитательного процесса в классе и эффективности воспитательной работы классного руководител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овите традиции вашего класса:</w:t>
      </w:r>
    </w:p>
    <w:p>
      <w:pPr>
        <w:pStyle w:val="Normal"/>
        <w:suppressAutoHyphens w:val="false"/>
        <w:jc w:val="both"/>
        <w:rPr/>
      </w:pPr>
      <w:r>
        <w:rPr/>
        <w:t>Праздник «День рождения нашего класса».</w:t>
      </w:r>
    </w:p>
    <w:p>
      <w:pPr>
        <w:pStyle w:val="Normal"/>
        <w:suppressAutoHyphens w:val="false"/>
        <w:jc w:val="both"/>
        <w:rPr/>
      </w:pPr>
      <w:r>
        <w:rPr/>
        <w:t>Изготовление поделок к празднику для бабушек и дедушек.</w:t>
      </w:r>
    </w:p>
    <w:p>
      <w:pPr>
        <w:pStyle w:val="Normal"/>
        <w:suppressAutoHyphens w:val="false"/>
        <w:jc w:val="both"/>
        <w:rPr/>
      </w:pPr>
      <w:r>
        <w:rPr/>
        <w:t>Праздник для мам и бабушек «День матери»</w:t>
      </w:r>
    </w:p>
    <w:p>
      <w:pPr>
        <w:pStyle w:val="Normal"/>
        <w:suppressAutoHyphens w:val="false"/>
        <w:jc w:val="both"/>
        <w:rPr/>
      </w:pPr>
      <w:r>
        <w:rPr/>
        <w:t>Предновогодний культпоход в театр</w:t>
      </w:r>
    </w:p>
    <w:p>
      <w:pPr>
        <w:pStyle w:val="Normal"/>
        <w:suppressAutoHyphens w:val="false"/>
        <w:jc w:val="both"/>
        <w:rPr/>
      </w:pPr>
      <w:r>
        <w:rPr/>
        <w:t>Праздники для девочек и мальчиков.</w:t>
      </w:r>
    </w:p>
    <w:p>
      <w:pPr>
        <w:pStyle w:val="Normal"/>
        <w:suppressAutoHyphens w:val="false"/>
        <w:jc w:val="both"/>
        <w:rPr/>
      </w:pPr>
      <w:r>
        <w:rPr/>
        <w:t>Библиоуро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ижения клас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й 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тест «Русский язык», «Математи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-игра по русскому языку «Еж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мпионат начальной школы «Вундеркинд» (осенний, зимний и весенний сезон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«Марафон знан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по технологии «Молот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конкурс-игра по математике «Слон» (1-4 классы) (114 участник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конкурс-игра по ОБЖ «Муравей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«День мамы»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ЕW! Международный конкурс «День знаний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«Письмо Деду Морозу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«Новогодняя открыт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«Новогодняя викторина»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олимпиада «Робото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олимпиада «Занимательная географ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олимпиада по математике «Лог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интеллектуальный конкурс « Русский язы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смо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-игра «Карусель мультфильм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-игра по окружающему миру «Светляч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ильева А – 2 место. Баландина А.- лауреат; Вахлов С.- лауре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лецкая А.- лауре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хлов С.-3 место</w:t>
            </w:r>
          </w:p>
          <w:p>
            <w:pPr>
              <w:pStyle w:val="Normal"/>
              <w:jc w:val="both"/>
              <w:rPr/>
            </w:pPr>
            <w:r>
              <w:rPr/>
              <w:t>Компанцев И.- лауреат; Шумилов К.- лауре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иков Т. – 3 место</w:t>
            </w:r>
          </w:p>
          <w:p>
            <w:pPr>
              <w:pStyle w:val="Normal"/>
              <w:jc w:val="both"/>
              <w:rPr/>
            </w:pPr>
            <w:r>
              <w:rPr/>
              <w:t>Васильева А.-лауреат; Шумилов К.- лауре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нездилова Л. - лауре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российски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 олимпиады «ОЛИМП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льклорный конкурс «Открой </w:t>
            </w:r>
          </w:p>
          <w:p>
            <w:pPr>
              <w:pStyle w:val="Normal"/>
              <w:jc w:val="both"/>
              <w:rPr/>
            </w:pPr>
            <w:r>
              <w:rPr/>
              <w:t>себя ми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:</w:t>
            </w:r>
          </w:p>
          <w:p>
            <w:pPr>
              <w:pStyle w:val="Normal"/>
              <w:jc w:val="both"/>
              <w:rPr/>
            </w:pPr>
            <w:r>
              <w:rPr/>
              <w:t>Баландина А.;</w:t>
            </w:r>
          </w:p>
          <w:p>
            <w:pPr>
              <w:pStyle w:val="Normal"/>
              <w:jc w:val="both"/>
              <w:rPr/>
            </w:pPr>
            <w:r>
              <w:rPr/>
              <w:t>Вахлов С.;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Р.;</w:t>
            </w:r>
          </w:p>
          <w:p>
            <w:pPr>
              <w:pStyle w:val="Normal"/>
              <w:jc w:val="both"/>
              <w:rPr/>
            </w:pPr>
            <w:r>
              <w:rPr/>
              <w:t>Гнездилова Л. Должиков Т. Зиналиев Е.</w:t>
            </w:r>
          </w:p>
          <w:p>
            <w:pPr>
              <w:pStyle w:val="Normal"/>
              <w:jc w:val="both"/>
              <w:rPr/>
            </w:pPr>
            <w:r>
              <w:rPr/>
              <w:t>Компанцев И.</w:t>
            </w:r>
          </w:p>
          <w:p>
            <w:pPr>
              <w:pStyle w:val="Normal"/>
              <w:jc w:val="both"/>
              <w:rPr/>
            </w:pPr>
            <w:r>
              <w:rPr/>
              <w:t>Короткова С.</w:t>
            </w:r>
          </w:p>
          <w:p>
            <w:pPr>
              <w:pStyle w:val="Normal"/>
              <w:jc w:val="both"/>
              <w:rPr/>
            </w:pPr>
            <w:r>
              <w:rPr/>
              <w:t>Чистякова О.</w:t>
            </w:r>
          </w:p>
          <w:p>
            <w:pPr>
              <w:pStyle w:val="Normal"/>
              <w:jc w:val="both"/>
              <w:rPr/>
            </w:pPr>
            <w:r>
              <w:rPr/>
              <w:t>Шарыгина Л.</w:t>
            </w:r>
          </w:p>
          <w:p>
            <w:pPr>
              <w:pStyle w:val="Normal"/>
              <w:jc w:val="both"/>
              <w:rPr/>
            </w:pPr>
            <w:r>
              <w:rPr/>
              <w:t>Шестакова Л.</w:t>
            </w:r>
          </w:p>
          <w:p>
            <w:pPr>
              <w:pStyle w:val="Normal"/>
              <w:jc w:val="both"/>
              <w:rPr/>
            </w:pPr>
            <w:r>
              <w:rPr/>
              <w:t>Шилова А.</w:t>
            </w:r>
          </w:p>
          <w:p>
            <w:pPr>
              <w:pStyle w:val="Normal"/>
              <w:jc w:val="both"/>
              <w:rPr/>
            </w:pPr>
            <w:r>
              <w:rPr/>
              <w:t>Шумилов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ы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учейки добра: нравственная и культурная красота Православия» (1-4 классы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иональный Великопостный фестиваль-конкурс Православной поэз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емейные легенды»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Шилова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 Баранова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ноградов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вое сл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Литература Урал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уперчита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Турнир смекалист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Баранова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 Баранова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есто Шилова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есто в конкурсе</w:t>
            </w:r>
          </w:p>
          <w:p>
            <w:pPr>
              <w:pStyle w:val="Normal"/>
              <w:jc w:val="both"/>
              <w:rPr/>
            </w:pPr>
            <w:r>
              <w:rPr/>
              <w:t>1 место в командном зачете Баландина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 уровень</w:t>
            </w:r>
          </w:p>
          <w:p>
            <w:pPr>
              <w:pStyle w:val="ConsNonformat"/>
              <w:widowControl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шкинские чт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Неделя детской кни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Баранова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 в конкурсе «Скорочтение- Батыршина 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вышении квалификации по направлению воспитательной и профилактической работы (курсы, семинары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8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рсы «Методология и технология реализации ФГОС обучающихся с ОВЗ в условиях общеобразовательной школ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лицей №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минар «Онлайн - среды для учителя: как и зачем их интегрировать в образовательном процесс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 «Стратегии издательства «Просвещение» по поддержке детей с ОВЗ и инвалидностью в современном образовательном пространств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проведении открытых мероприятий и публикациях по воспитательной и профилактической работ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кация « Проект «Здоровым быть здорово!»; Публикация «Программа внеурочной деятельности по спортивно-оздоровительному направлению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сайт «Продлен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Неделя детской книг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лицей № 1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 Выводы:</w:t>
      </w:r>
    </w:p>
    <w:p>
      <w:pPr>
        <w:pStyle w:val="Normal"/>
        <w:ind w:firstLine="708"/>
        <w:jc w:val="both"/>
        <w:rPr/>
      </w:pPr>
      <w:r>
        <w:rPr/>
        <w:t>Положительным результатом воспитательной работы является: активное участие обучающихся во всех проведенных мероприятиях ( 100% активность), инициативность, организованность, ответственное отношение. Родители участвовали во всех классных мероприятиях, помогали оформлять выставки. Тематические выставки были оформлены с творческим подходом с использованием креативных идеи.  В конце года дети смогли под руководством учителя организовать итоговы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 на следующий учебный год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должить укрепление классного коллектива, воспитания гражданской позиции и патриотических чувств, развитию толерантных отношений среди коллектива обучающихся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Calibri" w:hAnsi="Calibri" w:cs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school.ru/pub/konkurs/math/konkurs.php?studioId=710" TargetMode="External"/><Relationship Id="rId3" Type="http://schemas.openxmlformats.org/officeDocument/2006/relationships/hyperlink" Target="http://metaschool.ru/pub/konkurs/math/konkurs.php?studioId=710" TargetMode="External"/><Relationship Id="rId4" Type="http://schemas.openxmlformats.org/officeDocument/2006/relationships/hyperlink" Target="https://sgdf.ru/afisha/koncerti/v-strane-nevyuchennyh-urokov-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8:00Z</dcterms:created>
  <dc:creator>User</dc:creator>
  <dc:description/>
  <cp:keywords/>
  <dc:language>en-US</dc:language>
  <cp:lastModifiedBy>Maxim</cp:lastModifiedBy>
  <cp:lastPrinted>2019-03-28T16:33:00Z</cp:lastPrinted>
  <dcterms:modified xsi:type="dcterms:W3CDTF">2022-02-27T11:18:00Z</dcterms:modified>
  <cp:revision>32</cp:revision>
  <dc:subject/>
  <dc:title>Самоанализ работы классного руководителя за год</dc:title>
</cp:coreProperties>
</file>